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4173968"/>
      <w:bookmarkStart w:id="1" w:name="__Fieldmark__3_26417396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64173968"/>
      <w:bookmarkStart w:id="3" w:name="__Fieldmark__4_26417396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64173968"/>
      <w:bookmarkStart w:id="5" w:name="__Fieldmark__5_26417396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64173968"/>
      <w:bookmarkStart w:id="7" w:name="__Fieldmark__9_26417396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64173968"/>
      <w:bookmarkStart w:id="9" w:name="__Fieldmark__10_26417396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64173968"/>
      <w:bookmarkStart w:id="11" w:name="__Fieldmark__13_26417396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64173968"/>
      <w:bookmarkStart w:id="13" w:name="__Fieldmark__14_26417396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64173968"/>
      <w:bookmarkStart w:id="15" w:name="__Fieldmark__16_26417396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64173968"/>
      <w:bookmarkStart w:id="17" w:name="__Fieldmark__17_26417396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64173968"/>
      <w:bookmarkStart w:id="19" w:name="__Fieldmark__20_26417396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64173968"/>
      <w:bookmarkStart w:id="21" w:name="__Fieldmark__21_26417396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64173968"/>
      <w:bookmarkStart w:id="23" w:name="__Fieldmark__23_26417396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64173968"/>
      <w:bookmarkStart w:id="25" w:name="__Fieldmark__24_264173968"/>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264173968"/>
      <w:bookmarkStart w:id="29" w:name="__Fieldmark__25_264173968"/>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264173968"/>
      <w:bookmarkStart w:id="31" w:name="__Fieldmark__26_264173968"/>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264173968"/>
      <w:bookmarkStart w:id="33" w:name="__Fieldmark__27_264173968"/>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264173968"/>
      <w:bookmarkStart w:id="35" w:name="__Fieldmark__28_264173968"/>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264173968"/>
      <w:bookmarkStart w:id="37" w:name="__Fieldmark__29_264173968"/>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264173968"/>
      <w:bookmarkStart w:id="39" w:name="__Fieldmark__30_264173968"/>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264173968"/>
      <w:bookmarkStart w:id="42" w:name="__Fieldmark__35_264173968"/>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264173968"/>
      <w:bookmarkStart w:id="44" w:name="__Fieldmark__36_264173968"/>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264173968"/>
      <w:bookmarkStart w:id="46" w:name="__Fieldmark__37_264173968"/>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264173968"/>
      <w:bookmarkStart w:id="48" w:name="__Fieldmark__38_264173968"/>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264173968"/>
      <w:bookmarkStart w:id="50" w:name="__Fieldmark__39_264173968"/>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264173968"/>
      <w:bookmarkStart w:id="52" w:name="__Fieldmark__40_264173968"/>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